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описание урока во 2 классе : «Правописание слов с разделительным мягким знаком 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: Хлопкова Тамара Жориков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работы: МОБУООШ №12  с. Новосель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изучение нового материал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: формировать представление об употреблении разделительного мягкого  знака и правописании слов с разделительным мягким знаком; учить проводить звуко-буквенный анализ слов с разделительным мягким знак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урока.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143"/>
      </w:tblGrid>
      <w:tr>
        <w:trPr>
          <w:trHeight w:val="7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1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 во  2 классе по теме: «Правописание слов с разделительным мягким знаком 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2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рная рабо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еремещение объекта, скрытие за пределами страницы, письмо маркером.)</w:t>
            </w:r>
          </w:p>
        </w:tc>
      </w:tr>
      <w:tr>
        <w:trPr>
          <w:trHeight w:val="62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3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определение к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скрытие за пределами страницы, сортировка, соответствие.)</w:t>
            </w:r>
          </w:p>
        </w:tc>
      </w:tr>
      <w:tr>
        <w:trPr>
          <w:trHeight w:val="70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4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уко - буквенный анализ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скрытие, проявитель, письмо маркером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5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бота по теме урок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затемнение, проявитель, письмо маркером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6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изученного матери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роявитель, расположение вне страницы, работа с пером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7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исание приёма: закрытие, перемещение объекта, скрытие за пределами страницы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8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сок используемой литературы и источник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Т.Н.Ситникова.  Поурочные разработки по русскому языку  к учебнику В.П. Канакиной, В.Г.Горецкого. 2класс. М.: «ВАКО» 2013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В.П.Канакина, В.Г.Горецкий, Русский язык .2  класс. Учебник для общеобразовательных учреждений с приложением на электронном носителе./В.П.Канакина,В.Г.Горецкий,М.:Просвещение,2012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Коллекция картин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OTEBOOK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Яндекс картинки.</w:t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6:28:00Z</dcterms:created>
  <dc:creator>сш 22</dc:creator>
  <dc:description/>
  <dc:language>en-US</dc:language>
  <cp:lastModifiedBy>Дария</cp:lastModifiedBy>
  <dcterms:modified xsi:type="dcterms:W3CDTF">2014-05-10T06:36:00Z</dcterms:modified>
  <cp:revision>4</cp:revision>
  <dc:subject/>
  <dc:title/>
</cp:coreProperties>
</file>